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менный чай «Лесная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 –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волга –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ая смородина –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ца –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обавить любви, душевного тепла, терпения и заботы, хорошо настоять и принимать для профилактики душевной черствости и педагогической несосто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36:00Z</dcterms:created>
  <dc:creator>123</dc:creator>
  <dc:description/>
  <dc:language>en-US</dc:language>
  <cp:lastModifiedBy>123</cp:lastModifiedBy>
  <dcterms:modified xsi:type="dcterms:W3CDTF">2007-05-02T18:39:00Z</dcterms:modified>
  <cp:revision>1</cp:revision>
  <dc:subject/>
  <dc:title>Фирменный чай «Лесная сказка»</dc:title>
</cp:coreProperties>
</file>